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4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 xml:space="preserve">                                «03» декабря 202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Настоящий протокол составлен по результатам открытого аукциона </w:t>
      </w:r>
      <w:r>
        <w:rPr>
          <w:b/>
        </w:rPr>
        <w:t xml:space="preserve">по лоту № 4 </w:t>
      </w:r>
      <w:r>
        <w:rPr/>
        <w:t>проведённого 03 декабря 2025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7.10.2025 №8778 и в соответствии со ст.ст. 39.11, 39.12 Земельного кодекса Российской Федераци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u w:val="single"/>
        </w:rPr>
        <w:t xml:space="preserve">земельный участок с видом использования: 4.1 – деловое управление, 4.4 – магазины, расположенный по адресу: Российская Федерация, Республика Татарстан, г Набережные Челны, проспект Казанский, земельный участок 149Д, площадью 1240 кв.м, обременения: 1240 кв.м – ограничения прав на земельный участок, предусмотренные ст. 56 Земельного кодекса Российской Федерации; охранная зона сложного объекта – Газопровода-отвода и АГРС АГНКС-2 г. Набережные Челны (согласно Постановлению Правительства РФ от 08.09.2017 №1083); кадастровый номер 16:52:000000:5893, в аренду на 5 лет.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1 908 630 (один миллион девятьсот восемь тысяч шестьсот тридцать) рублей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Общество с ограниченной ответственностью «ДАЛИНИ-С» (зарегистрировано: 423800, Республика Татарстан, г.о. город Набережные Челны, г Набережные Челны, проезд Хлебный, зд. 28/3, помещ. 1);</w:t>
      </w:r>
    </w:p>
    <w:p>
      <w:pPr>
        <w:pStyle w:val="Normal"/>
        <w:jc w:val="both"/>
        <w:rPr/>
      </w:pPr>
      <w:r>
        <w:rPr>
          <w:i/>
          <w:u w:val="single"/>
        </w:rPr>
        <w:t>- Индивидуальный предприниматель Нуртдинов Ильдар Инсафович (зарегистрирован: Республика Татарстан, г. Казань, ул. Чистопольская, д. 38, кв.75)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Общество с ограниченной ответственностью «Максим» (зарегистрировано: 432057, Ульяновская область, г.о. город Ульяновск, г Ульяновск, ул. Марии Мусоровой, д. 51, литера А, офис Б4)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Индивидуальный предприниматель Шамсетдинов Айдар Халитянович (зарегистрирован: Удмурская Республика, г. Ижевск, пр-д Подлесный 8-й, д. 6, кв.1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2 194 925 (два миллиона сто девяносто четыре тысячи девятьсот двадцать пять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По предпоследнему предложению</w:t>
      </w:r>
      <w:r>
        <w:rPr>
          <w:sz w:val="26"/>
          <w:szCs w:val="26"/>
        </w:rPr>
        <w:t xml:space="preserve"> – ООО «Максим»,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2 137 666 (два миллиона сто тридцать семь тысяч шестьсот шестьдесят шесть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 Победителем аукциона признано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  <w:u w:val="single"/>
        </w:rPr>
        <w:t>Общество с ограниченной ответственностью «ДАЛИНИ-С» (зарегистрировано: 423800, Республика Татарстан, г.о. город Набережные Челны, г Набережные Челны, проезд Хлебный, зд. 28/3, помещ. 1), годовой размер арендной платы составил: 2 194 925 (два миллиона сто девяносто четыре тысячи девятьсот двадцать пять)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__________________      /__</w:t>
      </w:r>
      <w:r>
        <w:rPr>
          <w:i/>
          <w:sz w:val="26"/>
          <w:szCs w:val="26"/>
          <w:u w:val="single"/>
        </w:rPr>
        <w:t>Нигматулин Р.Р.</w:t>
      </w:r>
      <w:r>
        <w:rPr>
          <w:sz w:val="26"/>
          <w:szCs w:val="26"/>
        </w:rPr>
        <w:t>_/   03.12.2025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8:21:00Z</dcterms:created>
  <dc:creator>Марина Вячеславовна</dc:creator>
  <dc:description/>
  <cp:keywords/>
  <dc:language>en-US</dc:language>
  <cp:lastModifiedBy>Марина Вячеславовна</cp:lastModifiedBy>
  <cp:lastPrinted>2024-03-15T08:52:00Z</cp:lastPrinted>
  <dcterms:modified xsi:type="dcterms:W3CDTF">2025-12-03T10:26:00Z</dcterms:modified>
  <cp:revision>5</cp:revision>
  <dc:subject/>
  <dc:title>ПРОТОКОЛ № 1-РА</dc:title>
</cp:coreProperties>
</file>